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40"/>
        <w:gridCol w:w="609"/>
        <w:gridCol w:w="540"/>
        <w:gridCol w:w="540"/>
        <w:gridCol w:w="534"/>
        <w:gridCol w:w="1705"/>
      </w:tblGrid>
      <w:tr>
        <w:trPr>
          <w:trHeight w:val="1258" w:hRule="atLeast"/>
        </w:trPr>
        <w:tc>
          <w:tcPr>
            <w:tcW w:w="1033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14                                     </w:t>
              <w:br/>
              <w:t xml:space="preserve">                                                                                                                к решению  Десногорского  </w:t>
              <w:br/>
              <w:t xml:space="preserve">                                                                                                                городского  Совета</w:t>
              <w:br/>
              <w:t xml:space="preserve">                                                                                            от 11.12.2025 № 82                                                                                                                </w:t>
            </w:r>
          </w:p>
        </w:tc>
      </w:tr>
      <w:tr>
        <w:trPr>
          <w:trHeight w:val="912" w:hRule="atLeast"/>
        </w:trPr>
        <w:tc>
          <w:tcPr>
            <w:tcW w:w="1033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муниципальным программам и непрограммным направлениям деятельности на 2026 год</w:t>
            </w:r>
          </w:p>
        </w:tc>
      </w:tr>
      <w:tr>
        <w:trPr>
          <w:trHeight w:val="276" w:hRule="atLeast"/>
        </w:trPr>
        <w:tc>
          <w:tcPr>
            <w:tcW w:w="1033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928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 372 691,1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Ю6 53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63 20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 69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 69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 69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 69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 69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653 69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5 53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5 53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5 53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5 53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5 53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5 538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 42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 42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 42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308 42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8 42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6 32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6 32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 019 486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680 686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680 686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680 686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680 686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680 686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680 686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299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299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299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7 299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299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299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 152 901,2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3 101,2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3 101,2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3 101,2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3 101,2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3 101,2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83 101,2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31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31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31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31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31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31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313 098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851 162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7 645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7 645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7 645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7 645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7 645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23 517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03 119,4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03 119,4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03 119,4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403 119,4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0 398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0 398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0 398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20 398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2 6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2 6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2 6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52 6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63 37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32 91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3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3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9 28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20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28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6 847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6 847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6 847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426 847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6 847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9 912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29 912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20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ополнительных гарантий по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3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20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3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20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3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20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3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20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3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20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3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20,1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19 482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5 207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5 207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5 207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5 207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5 207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5 207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5 207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 2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94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 94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4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74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33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33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50 33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33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8 378,3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8 378,3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8 378,3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58 378,3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3 064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3 064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3 064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3 064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313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313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313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313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898 937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8 430,3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310 930,3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 930,3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 930,3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 930,3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 930,3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10 930,37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64 798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4 798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4 798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4 798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4 798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4 798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4 798,3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 417,1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 417,1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 417,1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 417,1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 417,1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 417,1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13 417,1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7 892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4 892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4 892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4 892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4 892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4 892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94 892,0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 399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49 399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 399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 399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 399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9 854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9 854,1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68 531,8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9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9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9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9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9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9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9,3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8 345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98 345,8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121 473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0 3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0 3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0 3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0 3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0 3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0 3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2 01 802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40 37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7 45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6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6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6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6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 175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1 89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 33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 33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 33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 33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 33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 335,6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81 74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81 74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81 74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81 74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81 749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7 754,6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57 754,6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3 994,3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3 994,3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32 588,9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0 186,5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0 186,5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0 186,5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0 186,5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0 186,5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0 186,5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40 186,58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41 899,7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55 330,1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7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7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7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7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7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7 9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86 569,5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66 843,5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66 843,5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66 843,5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66 843,5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66 843,5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66 843,5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9 72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9 72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9 72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9 72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9 72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9Д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9 72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124 013,2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038 838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19 488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19 488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19 488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19 488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19 488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19 488,54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9 349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9 349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9 349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9 349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9 349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9 349,8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2 1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2 174,9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369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369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369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369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369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369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369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 01 L49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 369,6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коррупции в муниципальном образовании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тиводействие коррупции в органах самоуправления и учреждениях муниципального образова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 04 200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54 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И4 555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1 480,7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1 480,7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1 480,7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1 480,7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1 480,7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91 480,71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2 934,5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2 934,56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330,1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2 330,1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1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16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уровня общественной безопасности и укрепление общественного порядка на основе совершенствования системы профилактики правонарушен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щественного поряд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немедицинскому потреблению наркотиков и их незаконному обороту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вершенствование мер по профилактике наркомании и противодействия незаконному обороту наркотиков среди молодеж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мерах профилак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1 857,2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 5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7 507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8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 836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 836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 836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 836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 836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5 636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5 636,2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2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776 04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8 74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 64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 64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 64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 64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 64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 642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67 3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67 3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67 3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67 3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67 3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67 3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67 300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513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513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513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513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513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 513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 513,00</w:t>
            </w:r>
          </w:p>
        </w:tc>
      </w:tr>
      <w:tr>
        <w:trPr>
          <w:trHeight w:val="276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1:17:00Z</dcterms:created>
  <dc:creator>Зам.начальника ФУ</dc:creator>
  <dc:description/>
  <dc:language>en-US</dc:language>
  <cp:lastModifiedBy>Приемная</cp:lastModifiedBy>
  <cp:lastPrinted>2025-11-14T10:26:00Z</cp:lastPrinted>
  <dcterms:modified xsi:type="dcterms:W3CDTF">2025-12-09T11:17:00Z</dcterms:modified>
  <cp:revision>2</cp:revision>
  <dc:subject/>
  <dc:title/>
</cp:coreProperties>
</file>